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REPUBLIKA SRPSKA</w:t>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VLADA</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PRIJEDLOG </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 xml:space="preserve"> (po hitnom postupku)</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both"/>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O IZMJENI I DOPUNI ZAKONA</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O PLATAMA I NAKNADAMA SUDIJA I JAVNIH TUŽILACA U REPUBLICI SRPSKOJ</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Banja Luka, april 2024. godine</w:t>
      </w:r>
    </w:p>
    <w:p>
      <w:pPr>
        <w:pStyle w:val="Normal"/>
        <w:tabs>
          <w:tab w:val="clear" w:pos="720"/>
          <w:tab w:val="center" w:pos="756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r>
    </w:p>
    <w:p>
      <w:pPr>
        <w:pStyle w:val="Normal"/>
        <w:tabs>
          <w:tab w:val="clear" w:pos="720"/>
          <w:tab w:val="center" w:pos="7371" w:leader="none"/>
        </w:tabs>
        <w:spacing w:lineRule="auto" w:line="240" w:before="0" w:after="0"/>
        <w:rPr/>
      </w:pPr>
      <w:r>
        <w:rPr>
          <w:rFonts w:eastAsia="Times New Roman" w:cs="Times New Roman" w:ascii="Times New Roman" w:hAnsi="Times New Roman"/>
          <w:b/>
          <w:sz w:val="24"/>
          <w:szCs w:val="24"/>
          <w:lang w:val="sr-BA"/>
        </w:rPr>
        <w:tab/>
      </w:r>
      <w:r>
        <w:rPr>
          <w:rFonts w:eastAsia="Times New Roman" w:cs="Times New Roman" w:ascii="Times New Roman" w:hAnsi="Times New Roman"/>
          <w:b/>
          <w:sz w:val="28"/>
          <w:szCs w:val="28"/>
          <w:lang w:val="sr-BA"/>
        </w:rPr>
        <w:t>Prijedlog</w:t>
      </w:r>
    </w:p>
    <w:p>
      <w:pPr>
        <w:pStyle w:val="Normal"/>
        <w:tabs>
          <w:tab w:val="clear" w:pos="720"/>
          <w:tab w:val="center" w:pos="7371" w:leader="none"/>
        </w:tabs>
        <w:spacing w:lineRule="auto" w:line="240" w:before="0" w:after="0"/>
        <w:rPr/>
      </w:pPr>
      <w:r>
        <w:rPr>
          <w:rFonts w:eastAsia="Times New Roman" w:cs="Times New Roman" w:ascii="Times New Roman" w:hAnsi="Times New Roman"/>
          <w:b/>
          <w:sz w:val="28"/>
          <w:szCs w:val="28"/>
          <w:lang w:val="sr-BA"/>
        </w:rPr>
        <w:tab/>
        <w:t>(po hitnom postupku)</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sz w:val="28"/>
          <w:szCs w:val="28"/>
          <w:lang w:val="sr-BA"/>
        </w:rPr>
        <w:tab/>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O IZMJENI I DOPUNI ZAKONA</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O PLATAMA I NAKNADAMA SUDIJA I JAVNIH TUŽILACA U REPUBLICI SRPSKOJ</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 Zakonu o platama i naknadama sudija i javnih tužilaca u Republici Srpskoj („Službeni glasnik Republike Srpske“, br. 56/22 i 43/23 – Odluka Ustavnog suda Republike Srpske), u članu 2. u stavu 1. u tački 7) poslije riječi: „okružnih sudova“ dodaju se riječi: „i Višeg privrednog suda“.</w:t>
      </w:r>
    </w:p>
    <w:p>
      <w:pPr>
        <w:pStyle w:val="Normal"/>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6. u stavu 1. broj: „1.625“ zamjenjuje se brojem: „2.600“.</w:t>
      </w:r>
    </w:p>
    <w:p>
      <w:pPr>
        <w:pStyle w:val="Normal"/>
        <w:spacing w:lineRule="auto" w:line="240" w:before="0" w:after="0"/>
        <w:ind w:firstLine="720"/>
        <w:jc w:val="both"/>
        <w:rPr/>
      </w:pPr>
      <w:r>
        <w:rPr>
          <w:rFonts w:cs="Times New Roman" w:ascii="Times New Roman" w:hAnsi="Times New Roman"/>
          <w:sz w:val="24"/>
          <w:szCs w:val="24"/>
          <w:lang w:val="sr-BA"/>
        </w:rPr>
        <w:t>U stavu 2. broj: „1.625“ zamjenjuje se brojem: „2.6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Broj: </w:t>
        <w:tab/>
        <w:t xml:space="preserve">PREDSJEDNIK </w:t>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Datum: </w:t>
        <w:tab/>
        <w:t xml:space="preserve">NARODNE SKUPŠTINE </w:t>
      </w:r>
    </w:p>
    <w:p>
      <w:pPr>
        <w:pStyle w:val="Normal"/>
        <w:tabs>
          <w:tab w:val="clear" w:pos="720"/>
          <w:tab w:val="center" w:pos="756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Nenad Stevandić</w:t>
      </w:r>
      <w:r>
        <w:br w:type="page"/>
      </w:r>
    </w:p>
    <w:p>
      <w:pPr>
        <w:pStyle w:val="Normal"/>
        <w:tabs>
          <w:tab w:val="clear" w:pos="720"/>
          <w:tab w:val="center" w:pos="756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rmal"/>
        <w:tabs>
          <w:tab w:val="clear" w:pos="720"/>
          <w:tab w:val="center" w:pos="7560" w:leader="none"/>
        </w:tabs>
        <w:spacing w:lineRule="auto" w:line="240" w:before="0" w:after="0"/>
        <w:jc w:val="center"/>
        <w:rPr>
          <w:rFonts w:ascii="Times New Roman" w:hAnsi="Times New Roman" w:eastAsia="Times New Roman" w:cs="Times New Roman"/>
          <w:b/>
          <w:b/>
          <w:sz w:val="24"/>
          <w:szCs w:val="24"/>
          <w:lang w:val="sr-BA"/>
        </w:rPr>
      </w:pPr>
      <w:r>
        <w:rPr>
          <w:rFonts w:cs="Times New Roman" w:ascii="Times New Roman" w:hAnsi="Times New Roman"/>
          <w:b/>
          <w:sz w:val="24"/>
          <w:szCs w:val="24"/>
          <w:lang w:val="sr-BA"/>
        </w:rPr>
        <w:t>PRIJEDLOGA ZAKONA O IZMJENI I DOPUNI ZAKONA O PLATAMA I NAKNADAMA SUDIJA I JAVNIH TUŽILACA U REPUBLICI SRPSKOJ</w:t>
      </w:r>
    </w:p>
    <w:p>
      <w:pPr>
        <w:pStyle w:val="Normal"/>
        <w:spacing w:lineRule="auto" w:line="240"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 hitnom postupku)</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 </w:t>
        <w:tab/>
        <w:t>USTAVNI OSNOV</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stavni osnov za donošenje ovog zakona sadržan je u članu 39. stav 5. Ustava Republike Srpske, prema kojem svako po osnovu rada ima pravo na zaradu u skladu sa zakonom i kolektivnim ugovorom, u Amandmanu XXXII na član 68. tačka 17) Ustava Republike Srpske, prema kojem Republika uređuje i obezbjeđuje finansiranje ostvarivanja prava i dužnosti Republike i članu 70. stav 1. tačka 2. Ustava Republike Srpske, prema kojem Narodna skupština Republike Srpske donosi zakone, druge propise i opšte akte.</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pPr>
      <w:r>
        <w:rPr>
          <w:rFonts w:eastAsia="Times New Roman" w:cs="Times New Roman" w:ascii="Times New Roman" w:hAnsi="Times New Roman"/>
          <w:b/>
          <w:sz w:val="24"/>
          <w:szCs w:val="24"/>
          <w:lang w:val="sr-BA" w:eastAsia="sr-Latn-CS"/>
        </w:rPr>
        <w:t xml:space="preserve">II </w:t>
      </w:r>
      <w:r>
        <w:rPr>
          <w:rFonts w:cs="Times New Roman" w:ascii="Times New Roman" w:hAnsi="Times New Roman"/>
          <w:b/>
          <w:sz w:val="24"/>
          <w:szCs w:val="24"/>
          <w:lang w:val="sr-BA"/>
        </w:rPr>
        <w:t>USKLAĐENOST SA USTAVOM, PRAVNIM SISTEMOM I PRAVILIMA ZA IZRADU ZAKONA I DRUGIH PROPISA REPUBLIKE SRPSKE</w:t>
      </w:r>
    </w:p>
    <w:p>
      <w:pPr>
        <w:pStyle w:val="Normal"/>
        <w:spacing w:lineRule="auto" w:line="240" w:before="0" w:after="0"/>
        <w:ind w:firstLine="720"/>
        <w:jc w:val="both"/>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spacing w:lineRule="auto" w:line="240" w:before="0" w:after="0"/>
        <w:ind w:firstLine="720"/>
        <w:jc w:val="both"/>
        <w:rPr/>
      </w:pPr>
      <w:r>
        <w:rPr>
          <w:rFonts w:cs="Times New Roman" w:ascii="Times New Roman" w:hAnsi="Times New Roman"/>
          <w:sz w:val="24"/>
          <w:szCs w:val="24"/>
          <w:lang w:val="sr-BA"/>
        </w:rPr>
        <w:t>Prema Mišljenju Republičkog sekretarijata za zakonodavstvo broj:</w:t>
      </w:r>
      <w:r>
        <w:rPr>
          <w:rFonts w:cs="Times New Roman" w:ascii="Times New Roman" w:hAnsi="Times New Roman"/>
          <w:sz w:val="24"/>
          <w:szCs w:val="24"/>
        </w:rPr>
        <w:t xml:space="preserve"> </w:t>
      </w:r>
      <w:r>
        <w:rPr>
          <w:rFonts w:cs="Times New Roman" w:ascii="Times New Roman" w:hAnsi="Times New Roman"/>
          <w:sz w:val="24"/>
          <w:szCs w:val="24"/>
          <w:lang w:val="sr-BA"/>
        </w:rPr>
        <w:t>22.02-020-1317/24 od 23. aprila 2024. godine, ustavni osnov za donošenje ovog zakona sadržan je u članu 39. stav 5. Ustava Republike Srpske, prema kojem svako po osnovu rada ima pravo na zaradu u skladu sa zakonom i kolektivnim ugovorom i u Amandmanu XXXII tačka 17) na član 68. Ustava, kojim je propisano da Republika uređuje i obezbjeđuje finansiranje ostvarivanja prava i dužnosti Republike u skladu sa Ustavom, kao i u članu 70. stav 1. tačka 2. Ustava, kojim je propisano da Narodna skupština donosi zakone, druge propise i opšte akte.</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om izmjenom i dopunom zakona dopunjuje se odredba koja se odnosi na pravo na naknadu šefovima odjeljenja Višeg privrednog suda, kao i korekcija odredbe koja se odnosi na iznos prosječne bruto plate u Republici Srpskoj.</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brađivač je, u skladu sa članom 41. stav 1. t. 5) i 6) i članom 56. stav 2. Pravila za izradu zakona i drugih propisa Republike Srpske („Službeni glasnik Republike Srpske“, broj 24/14), obrazložio razloge za donošenje Zakona, razloge za donošenje po hitnom postupku i razloge za izmjenu i dopunu. U skladu sa navedenim, obrađivač Zakona navodi da je ministarstvu dostavljena inicijativa Višeg privrednog suda za izmjene zakona, što je ministarstvo ocijenilo opravdanim i pristupilo izmjeni i dopuni predmetnog zakona. Shodno navedenom vrše se korekcije čl. 2. i 6. Zakona kako bi se omogućio ravnopravan tretman šefova odjeljenja Višeg privrednog suda kod ostvarivanja prava na naknadu kao kod šefova odjeljenja okružnih privrednih sudova, te se vrše korekcije prosječne bruto plate za sudije i tužioce.</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skladu sa članom 213. Poslovnika Narodne skupštine Republike Srpske („Službeni glasnik Republike Srpske“, broj 66/20), obrađivač ovog zakona je obrazložio razloge za donošenje zakona po hitnom postupku.</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sekretarijat u postupku konsultacija sa obrađivačem nije imao primjedaba i sugestija na tekst Zakona.</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majući u vidu da postoji ustavni osnov za donošenje ovog zakona, da je Zakon usaglašen sa Ustavom, pravnim sistemom i Pravilima za izradu zakona i drugih propisa Republike Srpske, mišljenje je Republičkog sekretarijata za zakonodavstvo da se Prijedlog zakona o izmjeni i dopuni Zakona o platama sudija i javnih tužilaca u Republici Srpskoj, po hitnom postupku, može uputiti u dalju proceduru.</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II</w:t>
        <w:tab/>
        <w:t>USKLAĐENOST SA PRAVNIM PORETKOM EVROPSKE UNIJE</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Cs/>
          <w:iCs/>
          <w:sz w:val="24"/>
          <w:szCs w:val="24"/>
          <w:lang w:val="sr-BA" w:eastAsia="sr-CS"/>
        </w:rPr>
        <w:t>Prema Mišljenju Ministarstva za evropske integracije i međunarodnu saradnju broj:</w:t>
      </w:r>
      <w:r>
        <w:rPr>
          <w:rFonts w:cs="Times New Roman" w:ascii="Times New Roman" w:hAnsi="Times New Roman"/>
          <w:sz w:val="24"/>
          <w:szCs w:val="24"/>
          <w:lang w:val="sr-BA"/>
        </w:rPr>
        <w:t xml:space="preserve"> 17.03-020-1303/24 od 22. aprila 2024. godine</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nakon uvida u propise Evropske unije i analize Prijedloga zakona o izmjeni i dopuni Zakona o platama i naknadama sudija i javnih tužilaca u Republici Srpskoj, koji se upućuje po hitnom postupku, nisu ustanovljeni sekundarni obavezujući izvori prava EU relevantni za predmet uređivanja dostavljenog prijedloga. Zbog toga u Izjavi o usklađenosti stoji ocjena „Neprimjenjivo“.</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RAZLOZI ZA DONOŠENJE ZAKONA</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ind w:firstLine="720"/>
        <w:jc w:val="both"/>
        <w:rPr>
          <w:rFonts w:ascii="Times New Roman" w:hAnsi="Times New Roman" w:cs="Times New Roman"/>
          <w:color w:val="000000"/>
          <w:sz w:val="24"/>
          <w:szCs w:val="24"/>
          <w:lang w:val="sr-BA"/>
        </w:rPr>
      </w:pPr>
      <w:r>
        <w:rPr>
          <w:rFonts w:eastAsia="Times New Roman" w:cs="Times New Roman" w:ascii="Times New Roman" w:hAnsi="Times New Roman"/>
          <w:sz w:val="24"/>
          <w:szCs w:val="24"/>
          <w:lang w:val="sr-BA"/>
        </w:rPr>
        <w:t xml:space="preserve">Zakonom o platama i naknadama sudija i javnih tužilaca u Republici Srpskoj („Službeni glasnik Republike Srpske“, br. 56/22 </w:t>
      </w:r>
      <w:r>
        <w:rPr>
          <w:rFonts w:cs="Times New Roman" w:ascii="Times New Roman" w:hAnsi="Times New Roman"/>
          <w:color w:val="000000"/>
          <w:sz w:val="24"/>
          <w:szCs w:val="24"/>
          <w:lang w:val="sr-BA"/>
        </w:rPr>
        <w:t>i 43/23 – Odluka Ustavnog suda Republike Srpske</w:t>
      </w:r>
      <w:r>
        <w:rPr>
          <w:rFonts w:eastAsia="Times New Roman" w:cs="Times New Roman" w:ascii="Times New Roman" w:hAnsi="Times New Roman"/>
          <w:sz w:val="24"/>
          <w:szCs w:val="24"/>
          <w:lang w:val="sr-BA"/>
        </w:rPr>
        <w:t>) uređuju se plate, naknade i materijalna prava sudija i javnih tužilaca u Republici Srpskoj.</w:t>
      </w:r>
    </w:p>
    <w:p>
      <w:pPr>
        <w:pStyle w:val="Normal"/>
        <w:tabs>
          <w:tab w:val="clear" w:pos="720"/>
          <w:tab w:val="left" w:pos="426" w:leader="none"/>
        </w:tabs>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Viši privredni sud, dana 8. decembra 2023. godine, uputio je Inicijativu ovom ministarstvu, kojom je istaknuto da član 2. Zakona o platama i naknadama sudija i javnih tužilaca u Republici Srpskoj ne propisuje naknadu za šefove odjeljenja Višeg privrednog suda, te da su na taj način dovedeni u neravnopravan položaj u odnosu na šefove odjeljenja osnovnih i okružnih sudova, uzimajući u obzir činjenicu da je u skladu sa predmetnim zakonom izjednačena osnovna mjesečna plata (u kojoj su sadržani porezi i doprinosi) predsjednika okružnih sudova i predsjednika Višeg privrednog suda, dok isti član propisuje osnovnu mjesečnu platu samo za šefove odjeljenja osnovnih i okružnih sudova. Ministarstvo pravde, kao obrađivač predmetnog zakona, prepoznalo je ovu inicijativu kao opravdanu i izvršilo dopunu člana 2. na naprijed navedeni način.</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dalje, predmetnim zakonom u članu 6. propisuje se da se plate sudija i javnih tužilaca neće povećavati sve dok prosječna mjesečna bruto plata u Republici Srpskoj izračunata za kalendarsku godinu ne dostigne ili ne bude veća od 1.625 KM.</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većanjem cijene rada došlo je do prvog povećanja plate nosiocima pravosudnih funkcija u julu 2022. godine za 10%. Shodnom primjenom člana 6. važećeg Zakona nosiocima pravosudnih funkcija u januaru 2023. godine plate su uvećane drugi put za dodatnih 11,7%, a u januaru 2024. godine, primjenom člana 6. Zakona, došlo je do trećeg povećanja plata sudija i tužilaca u iznosu od 11,9%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ime, za oko 18 mjeseci, i to od jula 2022. godine do januara 2024. godine, došlo je do ukupnog povećanja plata sudijama i javnim tužiocima u iznosu od 33,6%.</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ko bi se nastavio naprijed navedeni trend povećanja plata nosiocima pravosudnih funkcija, uzrokovan inflacijom i povećanjem najniže plate sa 700 KM na 900 KM, isti bi zasigurno doveo do značajnog nesklada u platama između nosioca pravosudnih funkcija s jedne strane i svih drugih budžetskih korisnika s druge strane, te je bilo svrsishodno pristupiti predmetnoj izmjeni na način da se poveća iznos prosječne bruto plate iz člana 6. važećeg Zakona.</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prilog naprijed navedenog govori i Zaključna izjava misije MMF-a poslije obavljenih konsultacija prema članu IV Statuta MMF-a za 2024. godinu, kojom je data preporuka za oblast fiskalne politike i reforme, na način da bi vlasti u Bosni i Hercegovini trebale ograničiti tekuću potrošnju (potrošnja koja se finansira iz izvornih prihoda budžeta, uključujući plate, penzije i socijalna davanja) za 2024. godinu, jer povećanje tekuće potrošnje neosporno dovodi do povećanja ukupnog fiskalnog deficita, odnosno do ekonomske nestabilnosti.</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važavajući sve naprijed navedeno, a po prethodnoj konsultaciji sa Ministarstvom finansija, cijenimo da je bilo neophodno pristupiti naprijed navedenoj izmjeni, kako bi se zaštitila budžetska politika i utvrđena projekcija prihoda i rashod utvrđena DOB-om kao okvirnim budžetskim dokumentom usvojenim za period 2024–2027. godine, a koji kao takav sadrži srednjoročni okvir rashoda uključujući početne gornje granice rashoda za narednu godinu i preliminarne procjene za naredne dvije.</w:t>
      </w:r>
    </w:p>
    <w:p>
      <w:pPr>
        <w:pStyle w:val="Normal"/>
        <w:tabs>
          <w:tab w:val="clear" w:pos="720"/>
          <w:tab w:val="left" w:pos="45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V</w:t>
        <w:tab/>
        <w:t>RAZLOZI ZA DONOŠENJE ZAKONA PO HITNOM POSTUPKU</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zimajući u obzir da se radi o pitanjima koji su nastali usljed okolnosti koje nisu mogle da se predvide, bilo je neophodno pristupiti donošenju predmetnog zakona po hitnom postupku.</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 </w:t>
        <w:tab/>
        <w:t>OBRAZLOŽENJE PREDLOŽENIH RJEŠENJA</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1. Prijedloga dopunjen je član 2. osnovnog teksta Zakona radi terminološkog usklađivanja sa Zakonom o sudovima u Republici Srpskoj („Službeni glasnik Republike Srpske“, br. 37/12, 14/14 – Odluka Ustavnog suda Republike Srpske, 44/15, 39/16 – Odluka Ustavnog suda Republike Srpske i 100/17).</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2. Prijedloga izmijenjen je iznos prosječne bruto plate u Republici Srpskoj iz člana 6, sa 1.625 KM na 2.600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3. propisuje se stupanje na snagu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VII PROCJENA UTICAJA ZAKONA, DRUGIH PROPISA I OPŠTIH AKATA NA UVOĐENJE NOVIH, IZMJENU ILI UKIDANJE POSTOJEĆIH FORMALNOSTI KOJE OPTEREĆUJU PRIVREDNO POSLOVANJ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Tačkom V Odluke o procjeni uticaja propisa („Službeni glasnik Republike Srpske“, broj 8/23), procjena uticaja propisa ne sprovodi se na propise koji se donose po hitnom postupku.</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VIII FINANSIJSKA SREDSTVA I EKONOMSKA OPRAVDANOST DONOŠENJA ZAKONA</w:t>
      </w:r>
      <w:r>
        <w:rPr>
          <w:rFonts w:cs="Times New Roman" w:ascii="Times New Roman" w:hAnsi="Times New Roman"/>
          <w:sz w:val="24"/>
          <w:szCs w:val="24"/>
          <w:lang w:val="sr-BA"/>
        </w:rPr>
        <w:t xml:space="preserve"> </w:t>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Nisu potrebna finansijska sredstva.</w:t>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 xml:space="preserve">ZAKON O </w:t>
      </w:r>
      <w:r>
        <w:rPr>
          <w:rFonts w:eastAsia="Times New Roman" w:cs="Times New Roman" w:ascii="Times New Roman" w:hAnsi="Times New Roman"/>
          <w:b/>
          <w:sz w:val="24"/>
          <w:szCs w:val="24"/>
          <w:lang w:val="sr-BA"/>
        </w:rPr>
        <w:t xml:space="preserve">PLATAMA I NAKNADAMA SUDIJA I </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JAVNIH TUŽILACA U REPUBLICI SRPSKOJ</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Tekst predložene izmjene i dopune ugrađen u tekst Zakon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snovna mjesečna plata sudija je plata u kojoj su sadržani porez na dohodak i doprinosi i iznos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za sudije osnovnih sudova i okružnih privrednih sudova – 4.426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 šefove odjeljenja osnovnih sudova i okružnih privrednih sudova – 4.799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 predsjednike osnovnih sudova i okružnih privrednih sudova – 5.171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za predsjednike osnovnih sudova sa 30 ili više sudija – 5.914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za predsjednike osnovnih sudova sa 60 ili više sudija – 6.659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za sudije okružnih sudova i Višeg privrednog suda – 5.544 KM,</w:t>
      </w:r>
    </w:p>
    <w:p>
      <w:pPr>
        <w:pStyle w:val="Normal"/>
        <w:spacing w:lineRule="auto" w:line="240" w:before="0" w:after="0"/>
        <w:ind w:firstLine="720"/>
        <w:jc w:val="both"/>
        <w:rPr>
          <w:rFonts w:ascii="Times New Roman" w:hAnsi="Times New Roman" w:cs="Times New Roman"/>
          <w:b/>
          <w:b/>
          <w:color w:val="000000"/>
          <w:sz w:val="24"/>
          <w:szCs w:val="24"/>
          <w:lang w:val="sr-BA"/>
        </w:rPr>
      </w:pPr>
      <w:r>
        <w:rPr>
          <w:rFonts w:cs="Times New Roman" w:ascii="Times New Roman" w:hAnsi="Times New Roman"/>
          <w:sz w:val="24"/>
          <w:szCs w:val="24"/>
          <w:lang w:val="sr-BA"/>
        </w:rPr>
        <w:t>7) za šefove odjeljenja okružnih sudova</w:t>
      </w:r>
      <w:r>
        <w:rPr>
          <w:rFonts w:cs="Times New Roman" w:ascii="Times New Roman" w:hAnsi="Times New Roman"/>
          <w:color w:val="000000"/>
          <w:sz w:val="24"/>
          <w:szCs w:val="24"/>
          <w:lang w:val="sr-BA"/>
        </w:rPr>
        <w:t xml:space="preserve"> </w:t>
      </w:r>
      <w:r>
        <w:rPr>
          <w:rFonts w:cs="Times New Roman" w:ascii="Times New Roman" w:hAnsi="Times New Roman"/>
          <w:b/>
          <w:color w:val="000000"/>
          <w:sz w:val="24"/>
          <w:szCs w:val="24"/>
          <w:lang w:val="sr-BA"/>
        </w:rPr>
        <w:t>i Višeg privrednog sud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5.914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za predsjednike okružnih sudova i Višeg privrednog suda – 6.287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za sudije Vrhovnog suda Republike Srpske – 7.032 KM,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za šefove odjeljenja Vrhovnog suda Republike Srpske – 7.402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za predsjednika Vrhovnog suda Republike Srpske – 8.147 KM.</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 osnovnu mjesečnu platu iz stava 1. ovog člana uračunata je naknada za topli obrok, koja se ne može posebno iskazivati.</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Plate iz čl. 2. i 3. ovog zakona neće se povećavati sve dok prosječna mjesečna bruto plata u Republici Srpskoj izračunata za kalendarsku godinu ne dostigne ili ne bude veća od </w:t>
      </w:r>
      <w:r>
        <w:rPr>
          <w:rFonts w:cs="Times New Roman" w:ascii="Times New Roman" w:hAnsi="Times New Roman"/>
          <w:b/>
          <w:sz w:val="24"/>
          <w:szCs w:val="24"/>
          <w:lang w:val="sr-BA"/>
        </w:rPr>
        <w:t>2.600</w:t>
      </w:r>
      <w:r>
        <w:rPr>
          <w:rFonts w:cs="Times New Roman" w:ascii="Times New Roman" w:hAnsi="Times New Roman"/>
          <w:sz w:val="24"/>
          <w:szCs w:val="24"/>
          <w:lang w:val="sr-BA"/>
        </w:rPr>
        <w:t xml:space="preserve"> KM.</w:t>
      </w:r>
    </w:p>
    <w:p>
      <w:pPr>
        <w:pStyle w:val="Normal"/>
        <w:spacing w:lineRule="auto" w:line="240" w:before="0" w:after="0"/>
        <w:ind w:firstLine="720"/>
        <w:jc w:val="both"/>
        <w:rPr/>
      </w:pPr>
      <w:r>
        <w:rPr>
          <w:rFonts w:cs="Times New Roman" w:ascii="Times New Roman" w:hAnsi="Times New Roman"/>
          <w:spacing w:val="4"/>
          <w:sz w:val="24"/>
          <w:szCs w:val="24"/>
          <w:lang w:val="sr-BA"/>
        </w:rPr>
        <w:t xml:space="preserve">(2) Počev od godine koja uslijedi nakon godine u kojoj prosječna mjesečna bruto plata u Republici Srpskoj izračunata za kalendarsku godinu prvi put dostigne ili bude veća od </w:t>
      </w:r>
      <w:r>
        <w:rPr>
          <w:rFonts w:cs="Times New Roman" w:ascii="Times New Roman" w:hAnsi="Times New Roman"/>
          <w:b/>
          <w:sz w:val="24"/>
          <w:szCs w:val="24"/>
          <w:lang w:val="sr-BA"/>
        </w:rPr>
        <w:t>2.600</w:t>
      </w:r>
      <w:r>
        <w:rPr>
          <w:rFonts w:cs="Times New Roman" w:ascii="Times New Roman" w:hAnsi="Times New Roman"/>
          <w:spacing w:val="4"/>
          <w:sz w:val="24"/>
          <w:szCs w:val="24"/>
          <w:lang w:val="sr-BA"/>
        </w:rPr>
        <w:t xml:space="preserve"> KM, osnovna mjesečna plata sudija i tužilaca propisana čl. 2. i 3. </w:t>
      </w:r>
      <w:r>
        <w:rPr>
          <w:rFonts w:cs="Times New Roman" w:ascii="Times New Roman" w:hAnsi="Times New Roman"/>
          <w:sz w:val="24"/>
          <w:szCs w:val="24"/>
          <w:lang w:val="sr-BA"/>
        </w:rPr>
        <w:t xml:space="preserve">ovog zakona </w:t>
      </w:r>
      <w:r>
        <w:rPr>
          <w:rFonts w:cs="Times New Roman" w:ascii="Times New Roman" w:hAnsi="Times New Roman"/>
          <w:spacing w:val="4"/>
          <w:sz w:val="24"/>
          <w:szCs w:val="24"/>
          <w:lang w:val="sr-BA"/>
        </w:rPr>
        <w:t>će se godišnje povećati za procenat povećanja prosječne mjesečne bruto plate u Republici Srpskoj.</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Procenat povećanja iz stava 2. ovog člana izračunava se tako što se uporedi prosječna mjesečna bruto plata u Republici Srpskoj za kalendarsku godinu sa prosječnom mjesečnom bruto platom u Republici Srpskoj iz prethodne kalendarske godin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U slučaju da se u nekoj godini prosječna mjesečna bruto plata u Republici Srpskoj izračunata za kalendarsku godinu smanji, osnovna mjesečna plata sudija i tužilaca ostaje ista i neće se ponovo povećati sve dok prosječna mjesečna bruto plata u Republici Srpskoj izračunata za kalendarsku godinu ne dostigne najviši nivo od prvog povećanja plata u skladu sa stavom 2. ovog člana, a nakon toga, plate sudija i tužilaca se povećavaju u skladu sa stavom 2. ovog čla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Prosječna mjesečna bruto plata za kalendarsku godinu je ona plata koju objavi Republički zavod za statistiku.</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ListParagraphChar">
    <w:name w:val="List Paragraph Char"/>
    <w:qFormat/>
    <w:rPr>
      <w:sz w:val="22"/>
      <w:szCs w:val="22"/>
      <w:lang w:val="en-GB"/>
    </w:rPr>
  </w:style>
  <w:style w:type="character" w:styleId="NoSpacingChar">
    <w:name w:val="No Spacing Char"/>
    <w:qFormat/>
    <w:rPr>
      <w:rFonts w:ascii="Times New Roman" w:hAnsi="Times New Roman" w:cs="Arial"/>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Calibri" w:cs="Arial"/>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57:00Z</dcterms:created>
  <dc:creator>Sonja Zec</dc:creator>
  <dc:description/>
  <cp:keywords/>
  <dc:language>en-US</dc:language>
  <cp:lastModifiedBy>Dragana Vulin</cp:lastModifiedBy>
  <cp:lastPrinted>2024-04-22T13:13:00Z</cp:lastPrinted>
  <dcterms:modified xsi:type="dcterms:W3CDTF">2024-04-25T07:03:00Z</dcterms:modified>
  <cp:revision>10</cp:revision>
  <dc:subject/>
  <dc:title/>
</cp:coreProperties>
</file>